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8"/>
          <w:szCs w:val="28"/>
        </w:rPr>
        <w:t xml:space="preserve">«  02     » </w:t>
      </w:r>
      <w:r>
        <w:rPr>
          <w:sz w:val="28"/>
          <w:szCs w:val="28"/>
          <w:u w:val="single"/>
        </w:rPr>
        <w:t xml:space="preserve">             02               </w:t>
      </w:r>
      <w:r>
        <w:rPr>
          <w:sz w:val="28"/>
          <w:szCs w:val="28"/>
        </w:rPr>
        <w:t xml:space="preserve">2018 г.                                                            № </w:t>
      </w:r>
      <w:r>
        <w:rPr>
          <w:sz w:val="28"/>
          <w:szCs w:val="28"/>
          <w:u w:val="single"/>
        </w:rPr>
        <w:t>56</w:t>
      </w:r>
      <w:r>
        <w:rPr>
          <w:sz w:val="24"/>
          <w:szCs w:val="24"/>
          <w:u w:val="single"/>
        </w:rPr>
        <w:t xml:space="preserve">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ланировки территории и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территории 2-3-этажной застро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й в границах улиц Лен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Разина в г. Катав-Иванов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т. 45, 46 Градостроительного кодекса Российской Федерации, Положением о публичных слушаниях в Катав-Ивановском муниципальном районе, утвержденным Решением Собрания депутатов Катав-Ивановского муниципального района от 25.02.2014 г. № 631,</w:t>
      </w:r>
      <w:r>
        <w:rPr/>
        <w:t xml:space="preserve"> </w:t>
      </w:r>
      <w:r>
        <w:rPr>
          <w:sz w:val="28"/>
          <w:szCs w:val="28"/>
        </w:rPr>
        <w:t>Соглашением о передаче полномочий (части полномочий) по решению вопросов местного значения от 01.01.2018 г.,</w:t>
      </w:r>
      <w:r>
        <w:rPr/>
        <w:t xml:space="preserve"> </w:t>
      </w:r>
      <w:r>
        <w:rPr>
          <w:sz w:val="28"/>
          <w:szCs w:val="28"/>
        </w:rPr>
        <w:t>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значить публичные слушания по проекту планировки территории и проекту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780"/>
      </w:tblGrid>
      <w:tr>
        <w:trPr>
          <w:trHeight w:val="70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ков А.Е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атав-Ивановского муниципального района, начальник Управления коммунального хозяйства, транспорта и связи, председатель комиссии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а Ю.М.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техник отдела архитектуры и градостроительства Администрации Катав-Ивановского муниципального района, секретарь комисс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тухина Т.Г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Катав-Ивановского муниципального райо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унова О.В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 Администрации  Катав-Ивановского муниципального района</w:t>
            </w:r>
          </w:p>
        </w:tc>
      </w:tr>
      <w:tr>
        <w:trPr>
          <w:trHeight w:val="2992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Мясоедов А.А.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тов А.В. 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итета имущественных отношений Администрации Катав-Ивановского муниципального района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атав-Ивановского городского поселения, начальник Управления городской инженерной инфраструктуры администрации Катав-Ивановского городского поселения (по согласованию) </w:t>
            </w:r>
          </w:p>
        </w:tc>
      </w:tr>
      <w:tr>
        <w:trPr>
          <w:trHeight w:val="1376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Д.О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роизводственного отделения Златоустовские электрические сети филиала ОАО «МРСК Урала» - «Челябэнерго»</w:t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42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ин С.В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ОПР ПАО Ростелеком (по согласованию)</w:t>
            </w:r>
          </w:p>
        </w:tc>
      </w:tr>
      <w:tr>
        <w:trPr>
          <w:trHeight w:val="632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 В.В.</w:t>
            </w:r>
          </w:p>
        </w:tc>
        <w:tc>
          <w:tcPr>
            <w:tcW w:w="5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МУП «Теплоэнерго»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Публичные слушания провести 15 марта 2018 года в 16-00 (время местное) по адресу: Челябинская область, г. Катав-Ивановск, ул. Ст. Разина, 45 (здание администрации Катав-Ивановского 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С момента опубликования настоящего постановления и до 15 марта 2018 г. прием предложений и замечаний от заинтересованных лиц по вопросу, указанному в п. 1 настоящего постановления, осуществляется в отделе архитектуры и градостроительства Администрации Катав-Ивановского муниципального района, Челябинская область, г. Катав-Ивановск, ул. Ст. Разина, 45, каб. 20, 22, тел. 8(35147)2-17-0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едварительное ознакомление с проектом планировки территории и проектом межевания территории многоэтажной застройки осуществлять в рабочие дни с 8:00 до 17:00 ч. (перерыв с 12:00 до 13:00 ч.) по адресу: Челябинская область, г. Катав-Ивановск, ул. Ст. Разина, 45, каб. 20, 22 (отдел архитектуры и градостроительства Администрации Катав-Ивановского муниципального района) или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taviv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6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Е.Ю. Киршин    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1:00Z</dcterms:created>
  <dc:creator>User</dc:creator>
  <dc:description/>
  <cp:keywords/>
  <dc:language>en-US</dc:language>
  <cp:lastModifiedBy>Архитектура 3</cp:lastModifiedBy>
  <cp:lastPrinted>2017-09-11T13:48:00Z</cp:lastPrinted>
  <dcterms:modified xsi:type="dcterms:W3CDTF">2018-02-06T04:19:00Z</dcterms:modified>
  <cp:revision>5</cp:revision>
  <dc:subject/>
  <dc:title>пост</dc:title>
</cp:coreProperties>
</file>